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 Δήμου Θεσσαλονίκης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εριβαλλοντικών Δράσεων</w:t>
            </w:r>
            <w:r>
              <w:rPr>
                <w:rFonts w:cs="Arial" w:ascii="Arial Narrow" w:hAnsi="Arial Narrow"/>
                <w:bCs/>
                <w:lang w:val="en-US"/>
              </w:rPr>
              <w:t xml:space="preserve"> (</w:t>
            </w:r>
            <w:r>
              <w:rPr>
                <w:rFonts w:cs="Arial" w:ascii="Arial Narrow" w:hAnsi="Arial Narrow"/>
                <w:bCs/>
              </w:rPr>
              <w:t>ΤΠΔ)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μήματος Περιβαλλοντικών Δράσε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550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u w:val="single"/>
              </w:rPr>
            </w:pPr>
            <w:r>
              <w:rPr>
                <w:rFonts w:cs="Arial" w:ascii="Arial Narrow" w:hAnsi="Arial Narrow"/>
                <w:b/>
                <w:bCs/>
                <w:u w:val="single"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Υπάλληλος  ΤΠΔ – Ναυτικό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ΥΕ Κυβερνήτης Πλωτού Σκάφους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Φύλαξη της υλικοτεχνικής υποδομής της φορτηγίδας συλλογής επιπλεόντων απορριμμάτων από τη θάλασσα, ΠΟΣΕΙΔΩΝ, που βρίσκεται ανενεργό στο ντοκ 11, καθώς και της αποθήκης πρόσθετου εξοπλισμού για την περισυλλογή πετρελαιοειδών λυμάτων (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skimmer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), μέχρι τον παροπλισμό ή την πώληση του σκάφους σε πλειστηριασμ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ντήρηση του μηχανολογικού εξοπλισμού από τη διάβρωση και τη φθορά του χρόνο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νημέρωση για την εμφάνιση συμπτωμάτων ευτροφισμού, κόκκινης παλίρροιας, δυσοσμίας στο θαλάσσιο μέτωπο της Θεσσαλονίκ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Υπεύθυνος των γραφειοκρατικών και διοικητικών διαδικασιών που αφορούν το σκάφος ΠΟΣΕΙΔΩΝ (Λιμεναρχείο, Οργανισμός Λιμένος Θεσσαλονίκης)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 ΚΑΘΑΡΙΣΜΟΥ ΘΑΛΑΣΣΙΟΥ ΧΩΡΟΥ ΑΠΟ ΕΠΙΠΛΕΟΝΤΕΣ ΣΤΕΡΕΟΥΣ ΡΥΠΟΥΣ (ΔΔΑΠ-ΤΠΔ-Δ14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ίπλωμα Ναυκλήρου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ίπλωμα Ναύτη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ίπλωμα Χρήσης </w:t>
            </w:r>
            <w:r>
              <w:rPr>
                <w:rFonts w:cs="Arial Narrow" w:ascii="Arial Narrow" w:hAnsi="Arial Narrow"/>
                <w:bCs/>
                <w:lang w:val="en-US"/>
              </w:rPr>
              <w:t>VHF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ίπλωμα χρήσης πυροσβεστικών και σωστικών μέσ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ργασία σε ομάδε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Υπευθυνότητα </w:t>
            </w:r>
          </w:p>
          <w:p>
            <w:pPr>
              <w:pStyle w:val="Defaul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Διάθεση και ικανότητα για εργασίες πεδίου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εν απαιτείται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εν απαιτείται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ν.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Αν.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Arial Unicode MS" w:cs="Aria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50:00Z</dcterms:created>
  <dc:creator>e.pazvanti</dc:creator>
  <dc:description/>
  <cp:keywords/>
  <dc:language>en-US</dc:language>
  <cp:lastModifiedBy>user</cp:lastModifiedBy>
  <cp:lastPrinted>2015-05-15T14:34:00Z</cp:lastPrinted>
  <dcterms:modified xsi:type="dcterms:W3CDTF">2015-09-24T05:54:00Z</dcterms:modified>
  <cp:revision>8</cp:revision>
  <dc:subject>ΠΕΡΙΓΡΑΜΜΑ ΘΕΣΗΣ ΕΡΓΑΣΙΑΣ</dc:subject>
  <dc:title>Ver.1.0 date 01/07/2014</dc:title>
</cp:coreProperties>
</file>